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type w:val="nextPage"/>
          <w:pgSz w:w="11906" w:h="16838"/>
          <w:pgMar w:left="340" w:right="340" w:gutter="0" w:header="284" w:top="850" w:footer="0" w:bottom="3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693420</wp:posOffset>
            </wp:positionV>
            <wp:extent cx="7715250" cy="10919460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0" cy="1091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5885</wp:posOffset>
                </wp:positionH>
                <wp:positionV relativeFrom="paragraph">
                  <wp:posOffset>115570</wp:posOffset>
                </wp:positionV>
                <wp:extent cx="198755" cy="300355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简综艺;MS Gothic" w:hAnsi="微软简综艺;MS Gothic" w:cs="微软简综艺;MS Gothic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简综艺;MS Gothic" w:ascii="微软简综艺;MS Gothic" w:hAnsi="微软简综艺;MS Gothic"/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65pt;mso-wrap-distance-left:9.05pt;mso-wrap-distance-right:9.05pt;mso-wrap-distance-top:0pt;mso-wrap-distance-bottom:0pt;margin-top:9.1pt;mso-position-vertical-relative:text;margin-left:3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简综艺;MS Gothic" w:hAnsi="微软简综艺;MS Gothic" w:cs="微软简综艺;MS Gothic"/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rFonts w:cs="微软简综艺;MS Gothic" w:ascii="微软简综艺;MS Gothic" w:hAnsi="微软简综艺;MS Gothic"/>
                          <w:spacing w:val="2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-3915410</wp:posOffset>
                </wp:positionV>
                <wp:extent cx="6515100" cy="18821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48.2pt;mso-wrap-distance-left:9.05pt;mso-wrap-distance-right:9.05pt;mso-wrap-distance-top:0pt;mso-wrap-distance-bottom:0pt;margin-top:-308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953000</wp:posOffset>
                </wp:positionV>
                <wp:extent cx="5680710" cy="1145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90.2pt;mso-wrap-distance-left:9.05pt;mso-wrap-distance-right:9.05pt;mso-wrap-distance-top:0pt;mso-wrap-distance-bottom:0pt;margin-top:39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ID="艺术字 1" fillcolor="#6600cc" stroked="t" o:allowincell="f" style="position:absolute;margin-left:0pt;margin-top:-82.9pt;width:432.65pt;height:82.8pt;mso-wrap-style:none;v-text-anchor:middle;mso-position-vertical:top" type="_x0000_t172">
                            <v:path textpathok="t"/>
                            <v:textpath on="t" fitshape="t" string="韩国首尔济州岛海陆空7日游" style="font-family:&quot;迷你简胖娃&quot;;font-size:12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240780</wp:posOffset>
                </wp:positionV>
                <wp:extent cx="6858000" cy="990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6600"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6600"/>
                                <w:szCs w:val="21"/>
                              </w:rPr>
                              <w:t>产品设计理念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本产品专为期望体验超值韩国快乐游、钟爱旅游生活的人士打造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行程含点丰富，游览时间充分，精心安排，我们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拒绝更换景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我们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拒绝额外增加自费景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我们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拒绝安排低级的恶意购物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我们提供的不是普通旅游产品而是美好的旅游体验！我们创造的不是商品的价格而是价值！参加一次旅行将得到一段美好的回忆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Cs w:val="21"/>
                              </w:rPr>
                              <w:t>为游客提供高品质而又经济实惠的旅游产品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是本产品的服务宗旨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8pt;mso-wrap-distance-left:9.05pt;mso-wrap-distance-right:9.05pt;mso-wrap-distance-top:0pt;mso-wrap-distance-bottom:0pt;margin-top:491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6600"/>
                          <w:szCs w:val="21"/>
                        </w:rPr>
                        <w:t>◆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6600"/>
                          <w:szCs w:val="21"/>
                        </w:rPr>
                        <w:t>产品设计理念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本产品专为期望体验超值韩国快乐游、钟爱旅游生活的人士打造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行程含点丰富，游览时间充分，精心安排，我们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Cs w:val="21"/>
                        </w:rPr>
                        <w:t>拒绝更换景点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、我们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Cs w:val="21"/>
                        </w:rPr>
                        <w:t>拒绝额外增加自费景点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、我们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Cs w:val="21"/>
                        </w:rPr>
                        <w:t>拒绝安排低级的恶意购物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、我们提供的不是普通旅游产品而是美好的旅游体验！我们创造的不是商品的价格而是价值！参加一次旅行将得到一段美好的回忆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Cs w:val="21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Cs w:val="21"/>
                        </w:rPr>
                        <w:t>为游客提供高品质而又经济实惠的旅游产品”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是本产品的服务宗旨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7627620</wp:posOffset>
                </wp:positionV>
                <wp:extent cx="6286500" cy="148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  <w:szCs w:val="18"/>
                              </w:rPr>
                              <w:t>阳光行程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一价全含，无任何自费项目，无小费，无隐形消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  <w:szCs w:val="18"/>
                              </w:rPr>
                              <w:t>超值行程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乐天世界、济州岛、南山公园、景福宫、北村韩屋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  <w:szCs w:val="18"/>
                              </w:rPr>
                              <w:t>特别升级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首尔济州岛海陆空全景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  <w:szCs w:val="18"/>
                              </w:rPr>
                              <w:t>特别赠送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赠送韩流大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-SHOWKING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秀表演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  <w:szCs w:val="18"/>
                              </w:rPr>
                              <w:t>特别休闲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游轮出行，体验海上的惬意时光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  <w:szCs w:val="18"/>
                              </w:rPr>
                              <w:t>特别体验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海上看日出日落，与海鸥亲密接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17pt;mso-wrap-distance-left:9.05pt;mso-wrap-distance-right:9.05pt;mso-wrap-distance-top:0pt;mso-wrap-distance-bottom:0pt;margin-top:60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CCFF"/>
                          <w:sz w:val="18"/>
                          <w:szCs w:val="18"/>
                        </w:rPr>
                        <w:t>阳光行程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一价全含，无任何自费项目，无小费，无隐形消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CCFF"/>
                          <w:sz w:val="18"/>
                          <w:szCs w:val="18"/>
                        </w:rPr>
                        <w:t>超值行程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乐天世界、济州岛、南山公园、景福宫、北村韩屋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CCFF"/>
                          <w:sz w:val="18"/>
                          <w:szCs w:val="18"/>
                        </w:rPr>
                        <w:t>特别升级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首尔济州岛海陆空全景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CCFF"/>
                          <w:sz w:val="18"/>
                          <w:szCs w:val="18"/>
                        </w:rPr>
                        <w:t>特别赠送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赠送韩流大秀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-SHOWKING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 xml:space="preserve">秀表演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CCFF"/>
                          <w:sz w:val="18"/>
                          <w:szCs w:val="18"/>
                        </w:rPr>
                        <w:t>特别休闲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游轮出行，体验海上的惬意时光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CCFF"/>
                          <w:sz w:val="18"/>
                          <w:szCs w:val="18"/>
                        </w:rPr>
                        <w:t>特别体验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海上看日出日落，与海鸥亲密接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艺术字 1" fillcolor="#6600cc" stroked="t" o:allowincell="f" style="position:absolute;margin-left:0pt;margin-top:-82.9pt;width:432.65pt;height:82.8pt;mso-wrap-style:none;v-text-anchor:middle;mso-position-vertical:top" type="_x0000_t172">
            <v:path textpathok="t"/>
            <v:textpath on="t" fitshape="t" string="韩国首尔济州岛海陆空7日游" style="font-family:&quot;迷你简胖娃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565390" cy="1069213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91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tbl>
      <w:tblPr>
        <w:tblW w:w="11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1575"/>
        <w:gridCol w:w="1770"/>
      </w:tblGrid>
      <w:tr>
        <w:trPr>
          <w:trHeight w:val="316" w:hRule="atLeast"/>
        </w:trPr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bCs/>
                <w:color w:val="FFFFFF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天    北京— 秦皇岛</w:t>
            </w:r>
            <w:r>
              <w:rPr>
                <w:rFonts w:cs="宋体;SimSun" w:ascii="宋体;SimSun" w:hAnsi="宋体;SimSun"/>
                <w:b/>
                <w:bCs/>
                <w:color w:val="FFFFFF"/>
                <w:kern w:val="2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 xml:space="preserve">仁川                     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用餐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住宿</w:t>
            </w:r>
          </w:p>
        </w:tc>
      </w:tr>
      <w:tr>
        <w:trPr>
          <w:trHeight w:val="595" w:hRule="atLeast"/>
        </w:trPr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Arial" w:hAnsi="Arial" w:cs="Arial"/>
                <w:spacing w:val="8"/>
                <w:sz w:val="18"/>
                <w:szCs w:val="18"/>
              </w:rPr>
              <w:t>各位贵宾指定时间（约早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9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：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0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）于秦皇岛国际客运港码头集合，乘邮轮赴仁川，安检完毕登船后安排住宿。（预计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11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点开船）船上吃午餐。沿途海上观光，体验大海的浩瀚。特定时间可以观日出，看日落，享受船上自由活动时光。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晚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游轮四人间</w:t>
            </w:r>
          </w:p>
        </w:tc>
      </w:tr>
      <w:tr>
        <w:trPr/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bCs/>
                <w:color w:val="FFFFFF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天     首尔</w:t>
            </w:r>
            <w:r>
              <w:rPr>
                <w:rFonts w:cs="宋体;SimSun" w:ascii="宋体;SimSun" w:hAnsi="宋体;SimSun"/>
                <w:b/>
                <w:bCs/>
                <w:color w:val="FFFFFF"/>
                <w:kern w:val="2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 xml:space="preserve">济州岛                 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用餐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住宿</w:t>
            </w:r>
          </w:p>
        </w:tc>
      </w:tr>
      <w:tr>
        <w:trPr>
          <w:trHeight w:val="1244" w:hRule="atLeast"/>
        </w:trPr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ascii="Arial" w:hAnsi="Arial" w:cs="Arial"/>
                <w:spacing w:val="8"/>
                <w:sz w:val="18"/>
                <w:szCs w:val="18"/>
              </w:rPr>
              <w:t>抵达后，随后游览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北村韩屋村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里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面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有许多韩国传统房屋。在朝鲜时代统治阶级——两班们多在这里居住，遗留下许多传统房屋。现在的北村并非是供游客观赏修建的民俗村，而是人们实际居住生活的村庄，包括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11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个洞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90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多座韩屋。随着韩屋画廊、传统作坊、韩屋餐厅等的入驻，这里更成为一个倍受瞩目的新文化艺术区。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后赴机场直飞素有“韩国蜜月岛”之称的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济州岛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。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晚餐后入住酒店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。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早中晚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2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韩国四花酒店</w:t>
            </w:r>
          </w:p>
        </w:tc>
      </w:tr>
      <w:tr>
        <w:trPr/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bCs/>
                <w:color w:val="FFFFFF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 xml:space="preserve">天     济州岛           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用餐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住宿</w:t>
            </w:r>
          </w:p>
        </w:tc>
      </w:tr>
      <w:tr>
        <w:trPr>
          <w:trHeight w:val="2169" w:hRule="atLeast"/>
        </w:trPr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rial" w:hAnsi="Arial" w:cs="Arial"/>
                <w:spacing w:val="8"/>
                <w:sz w:val="18"/>
                <w:szCs w:val="18"/>
              </w:rPr>
              <w:t>早餐后，前往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城山日出峰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远观，背景拍照，参观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4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赏花后接着前往韩剧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ALL IN(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宋慧乔与李兼宪主演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)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拍摄地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涉地可支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参观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6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。午餐后，参观济州原居民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城邑民村城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参观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6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。前往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泰迪熊博物馆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游览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6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，在这里可以看到由天然素材做成的泰迪熊，各式各样造型的泰迪熊，整个泰迪熊的制作过程以及作家的制作理念等，绝对让您不虚此行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。</w:t>
            </w:r>
            <w:r>
              <w:rPr>
                <w:rFonts w:ascii="Arial" w:hAnsi="Arial" w:cs="Arial" w:eastAsia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后欣赏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</w:t>
            </w:r>
            <w:r>
              <w:rPr>
                <w:rFonts w:cs="Arial" w:ascii="Arial" w:hAnsi="Arial"/>
                <w:color w:val="FF6600"/>
                <w:spacing w:val="8"/>
                <w:sz w:val="18"/>
                <w:szCs w:val="18"/>
              </w:rPr>
              <w:t>SHOWKING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秀】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(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参观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7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,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如遇客满改为涂鸦秀或翻天覆地秀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)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后前往体验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济州桔子园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6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，前往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神奇之路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体验神奇之旅需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2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，前往参观济州岛人引以自豪的马术表演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蒙古马上秀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观看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45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。晚餐后返回酒店休息。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ind w:firstLine="45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早中晚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韩国四花酒店</w:t>
            </w:r>
          </w:p>
        </w:tc>
      </w:tr>
      <w:tr>
        <w:trPr/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bCs/>
                <w:color w:val="FFFFFF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天     济州岛</w:t>
            </w:r>
            <w:r>
              <w:rPr>
                <w:rFonts w:cs="宋体;SimSun" w:ascii="宋体;SimSun" w:hAnsi="宋体;SimSun"/>
                <w:b/>
                <w:bCs/>
                <w:color w:val="FFFFFF"/>
                <w:kern w:val="2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 xml:space="preserve">首尔                     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用餐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住宿</w:t>
            </w:r>
          </w:p>
        </w:tc>
      </w:tr>
      <w:tr>
        <w:trPr>
          <w:trHeight w:val="2534" w:hRule="atLeast"/>
        </w:trPr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ascii="Arial" w:hAnsi="Arial" w:cs="Arial"/>
                <w:spacing w:val="8"/>
                <w:sz w:val="18"/>
                <w:szCs w:val="18"/>
              </w:rPr>
              <w:t>早餐后，搭乘航班飞往首尔。参观建于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1392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年之朝鲜时代王宫——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景福宫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参观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6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景福宫是首尔规模最大、最古老的宫殿之一，是韩国封建社会后期的政治中心。（景福宫遇周二公休，改去昌德宫或德寿宫）总统府“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青瓦台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”（参观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2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（外观）韩国政治中心青瓦台最显著的特征就是它的青瓦，主楼背靠北岳山，青瓦与曲线型的房顶相映成趣，非常漂亮。后前往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南山公园</w:t>
            </w:r>
            <w:r>
              <w:rPr>
                <w:rFonts w:cs="Arial" w:ascii="Arial" w:hAnsi="Arial"/>
                <w:color w:val="FF6600"/>
                <w:spacing w:val="8"/>
                <w:sz w:val="18"/>
                <w:szCs w:val="18"/>
              </w:rPr>
              <w:t>+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首尔</w:t>
            </w:r>
            <w:r>
              <w:rPr>
                <w:rFonts w:cs="Arial" w:ascii="Arial" w:hAnsi="Arial"/>
                <w:color w:val="FF6600"/>
                <w:spacing w:val="8"/>
                <w:sz w:val="18"/>
                <w:szCs w:val="18"/>
              </w:rPr>
              <w:t>N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塔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不登塔）】（游览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4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南山是韩国著名游览景点，热播韩剧《来自星星的你》中，千颂伊与教授在南山塔的餐厅吃饭和锁住情人锁的地方，曾经在无数韩剧中承担起浪漫桥段，是每一个到首尔的游客必去的观光地。前往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七星娱乐城】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(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游览时间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5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)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。入住酒店休息。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ind w:firstLine="45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早中晚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韩国四花酒店</w:t>
            </w:r>
          </w:p>
        </w:tc>
      </w:tr>
      <w:tr>
        <w:trPr/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FFFFFF"/>
                <w:kern w:val="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bCs/>
                <w:color w:val="FFFFFF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 xml:space="preserve">天    首尔                   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用餐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住宿</w:t>
            </w:r>
          </w:p>
        </w:tc>
      </w:tr>
      <w:tr>
        <w:trPr>
          <w:trHeight w:val="1670" w:hRule="atLeast"/>
        </w:trPr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Arial" w:hAnsi="Arial" w:cs="Arial"/>
                <w:spacing w:val="8"/>
                <w:sz w:val="18"/>
                <w:szCs w:val="18"/>
              </w:rPr>
              <w:t>早餐后，参观土特产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高丽参专卖店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6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，韩国当下最流行的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护肝敏专卖店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6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</w:t>
            </w:r>
            <w:r>
              <w:rPr>
                <w:rFonts w:ascii="Arial" w:hAnsi="Arial" w:cs="Arial" w:eastAsia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韩方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化妆品专卖店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6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。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参观韩国国宝级加工厂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紫水晶加工厂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6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。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海水乐园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】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或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汗蒸幕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】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: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韩国最有特色的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Spa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，放松身体，是非常独特的文化体验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(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特别注意：有心脏病、高血压等疾病的客人请根据自身状况合理安排入浴时间，慎重就浴！）前往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明洞商业街】、【乐天免税店】或【新罗免税店】、【东和免税店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自由购物。指定时间集合，不允许脱团。游览大型市内游乐场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乐天世界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12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位于首尔市中心，其主题公园有惊险的娱乐设施、凉爽的</w:t>
            </w:r>
            <w:hyperlink r:id="rId5" w:tgtFrame="_blank">
              <w:r>
                <w:rPr>
                  <w:rStyle w:val="InternetLink"/>
                  <w:rFonts w:ascii="Arial" w:hAnsi="Arial" w:cs="Arial"/>
                  <w:spacing w:val="8"/>
                  <w:sz w:val="18"/>
                  <w:szCs w:val="18"/>
                </w:rPr>
                <w:t>溜冰场</w:t>
              </w:r>
            </w:hyperlink>
            <w:r>
              <w:rPr>
                <w:rFonts w:ascii="Arial" w:hAnsi="Arial" w:cs="Arial"/>
                <w:spacing w:val="8"/>
                <w:sz w:val="18"/>
                <w:szCs w:val="18"/>
              </w:rPr>
              <w:t>、巨大的散心湖、各种表演场、民俗</w:t>
            </w:r>
            <w:hyperlink r:id="rId6" w:tgtFrame="_blank">
              <w:r>
                <w:rPr>
                  <w:rStyle w:val="InternetLink"/>
                  <w:rFonts w:ascii="Arial" w:hAnsi="Arial" w:cs="Arial"/>
                  <w:spacing w:val="8"/>
                  <w:sz w:val="18"/>
                  <w:szCs w:val="18"/>
                </w:rPr>
                <w:t>博物馆</w:t>
              </w:r>
            </w:hyperlink>
            <w:r>
              <w:rPr>
                <w:rFonts w:ascii="Arial" w:hAnsi="Arial" w:cs="Arial"/>
                <w:spacing w:val="8"/>
                <w:sz w:val="18"/>
                <w:szCs w:val="18"/>
              </w:rPr>
              <w:t>等集娱乐参观为一体的</w:t>
            </w:r>
            <w:hyperlink r:id="rId7" w:tgtFrame="_blank">
              <w:r>
                <w:rPr>
                  <w:rStyle w:val="InternetLink"/>
                  <w:rFonts w:ascii="Arial" w:hAnsi="Arial" w:cs="Arial"/>
                  <w:spacing w:val="8"/>
                  <w:sz w:val="18"/>
                  <w:szCs w:val="18"/>
                </w:rPr>
                <w:t>娱乐场所</w:t>
              </w:r>
            </w:hyperlink>
            <w:r>
              <w:rPr>
                <w:rFonts w:ascii="Arial" w:hAnsi="Arial" w:cs="Arial"/>
                <w:spacing w:val="8"/>
                <w:sz w:val="18"/>
                <w:szCs w:val="18"/>
              </w:rPr>
              <w:t>。晚餐后入住酒店休息。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早中晚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2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韩国四花酒店</w:t>
            </w:r>
          </w:p>
        </w:tc>
      </w:tr>
      <w:tr>
        <w:trPr>
          <w:trHeight w:val="340" w:hRule="atLeast"/>
        </w:trPr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</w:tcPr>
          <w:p>
            <w:pPr>
              <w:pStyle w:val="Normal"/>
              <w:spacing w:lineRule="exact" w:line="300"/>
              <w:rPr>
                <w:rFonts w:ascii="Arial" w:hAnsi="Arial" w:cs="Arial"/>
                <w:spacing w:val="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bCs/>
                <w:color w:val="FFFFFF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天    仁川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ind w:firstLine="422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用餐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住宿</w:t>
            </w:r>
          </w:p>
        </w:tc>
      </w:tr>
      <w:tr>
        <w:trPr>
          <w:trHeight w:val="340" w:hRule="atLeast"/>
        </w:trPr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rial" w:hAnsi="Arial" w:cs="Arial"/>
                <w:spacing w:val="8"/>
                <w:sz w:val="18"/>
                <w:szCs w:val="18"/>
              </w:rPr>
              <w:t>早餐后，游览不夜城之说的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月尾岛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游览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4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月尾岛曾是距离仁川前海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1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公里左右的岛屿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,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后在筑路过程中逐渐与陆地连接了起来。月尾岛的名字来源于半月尾状的岛屿形状。月尾岛距离首尔不远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,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交通方便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,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周末时常有游客来此观光。参观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【紫菜博物馆】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（参观约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50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分钟）穿韩服照相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+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体验韩式传统婚礼。</w:t>
            </w:r>
            <w:r>
              <w:rPr>
                <w:rFonts w:ascii="Arial" w:hAnsi="Arial" w:cs="Arial" w:eastAsia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途中购买韩国土特产，后乘船回国。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早中晚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游轮四人间</w:t>
            </w:r>
          </w:p>
        </w:tc>
      </w:tr>
      <w:tr>
        <w:trPr>
          <w:trHeight w:val="340" w:hRule="atLeast"/>
        </w:trPr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</w:tcPr>
          <w:p>
            <w:pPr>
              <w:pStyle w:val="Normal"/>
              <w:spacing w:lineRule="exact" w:line="300"/>
              <w:rPr>
                <w:rFonts w:ascii="Arial" w:hAnsi="Arial" w:cs="Arial"/>
                <w:spacing w:val="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bCs/>
                <w:color w:val="FFFFFF"/>
                <w:kern w:val="2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天   仁川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—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秦皇岛</w:t>
            </w:r>
            <w:r>
              <w:rPr>
                <w:rFonts w:cs="宋体;SimSun" w:ascii="宋体;SimSun" w:hAnsi="宋体;SimSun"/>
                <w:b/>
                <w:bCs/>
                <w:color w:val="FFFFFF"/>
                <w:kern w:val="2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北京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ind w:firstLine="422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用餐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shd w:fill="EBB414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Cs w:val="21"/>
              </w:rPr>
              <w:t>住宿</w:t>
            </w:r>
          </w:p>
        </w:tc>
      </w:tr>
      <w:tr>
        <w:trPr>
          <w:trHeight w:val="340" w:hRule="atLeast"/>
        </w:trPr>
        <w:tc>
          <w:tcPr>
            <w:tcW w:w="800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pacing w:val="8"/>
                <w:sz w:val="18"/>
                <w:szCs w:val="18"/>
              </w:rPr>
            </w:pPr>
            <w:r>
              <w:rPr>
                <w:rFonts w:ascii="Arial" w:hAnsi="Arial" w:cs="Arial"/>
                <w:spacing w:val="8"/>
                <w:sz w:val="18"/>
                <w:szCs w:val="18"/>
              </w:rPr>
              <w:t>抵达秦皇岛港，结束愉快的韩国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7</w:t>
            </w:r>
            <w:r>
              <w:rPr>
                <w:rFonts w:ascii="Arial" w:hAnsi="Arial" w:cs="Arial"/>
                <w:spacing w:val="8"/>
                <w:sz w:val="18"/>
                <w:szCs w:val="18"/>
              </w:rPr>
              <w:t>天之旅。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（周六回程预计靠港时间为：</w:t>
            </w:r>
            <w:r>
              <w:rPr>
                <w:rFonts w:cs="Arial" w:ascii="Arial" w:hAnsi="Arial"/>
                <w:color w:val="FF6600"/>
                <w:spacing w:val="8"/>
                <w:sz w:val="18"/>
                <w:szCs w:val="18"/>
              </w:rPr>
              <w:t>12:00-13:00</w:t>
            </w:r>
            <w:r>
              <w:rPr>
                <w:rFonts w:ascii="Arial" w:hAnsi="Arial" w:cs="Arial"/>
                <w:color w:val="FF6600"/>
                <w:spacing w:val="8"/>
                <w:sz w:val="18"/>
                <w:szCs w:val="18"/>
              </w:rPr>
              <w:t>，中午不含餐，请客人提前自行准备；特殊原因导致靠港时间有变化，最终以船务公司通知为准。）</w:t>
            </w:r>
          </w:p>
        </w:tc>
        <w:tc>
          <w:tcPr>
            <w:tcW w:w="1575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早</w:t>
            </w:r>
          </w:p>
        </w:tc>
        <w:tc>
          <w:tcPr>
            <w:tcW w:w="1770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无</w:t>
            </w:r>
          </w:p>
        </w:tc>
      </w:tr>
    </w:tbl>
    <w:p>
      <w:pPr>
        <w:pStyle w:val="Normal"/>
        <w:spacing w:lineRule="auto" w:line="360" w:before="0" w:after="150"/>
        <w:rPr>
          <w:rFonts w:ascii="华康黑体W9(P);黑体" w:hAnsi="华康黑体W9(P);黑体" w:eastAsia="华康黑体W9(P);黑体" w:cs="华康黑体W9(P);黑体"/>
          <w:emboss/>
          <w:color w:val="00CCFF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9055</wp:posOffset>
            </wp:positionH>
            <wp:positionV relativeFrom="paragraph">
              <wp:posOffset>135890</wp:posOffset>
            </wp:positionV>
            <wp:extent cx="332105" cy="269875"/>
            <wp:effectExtent l="0" t="0" r="0" b="0"/>
            <wp:wrapNone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2" t="-138" r="-112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康黑体W9(P);黑体" w:cs="华康黑体W9(P);黑体" w:ascii="华康黑体W9(P);黑体" w:hAnsi="华康黑体W9(P);黑体"/>
          <w:emboss/>
          <w:color w:val="00CCFF"/>
          <w:sz w:val="36"/>
          <w:szCs w:val="36"/>
        </w:rPr>
        <w:t xml:space="preserve">   </w:t>
      </w:r>
      <w:r>
        <w:rPr>
          <w:rFonts w:ascii="华康黑体W9(P);黑体" w:hAnsi="华康黑体W9(P);黑体" w:cs="华康黑体W9(P);黑体" w:eastAsia="华康黑体W9(P);黑体"/>
          <w:emboss/>
          <w:color w:val="EBB414"/>
          <w:sz w:val="36"/>
          <w:szCs w:val="36"/>
        </w:rPr>
        <w:t>行程安排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0960</wp:posOffset>
            </wp:positionH>
            <wp:positionV relativeFrom="paragraph">
              <wp:posOffset>57150</wp:posOffset>
            </wp:positionV>
            <wp:extent cx="334010" cy="281305"/>
            <wp:effectExtent l="0" t="0" r="0" b="0"/>
            <wp:wrapNone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29" r="-10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康黑体W9(P);黑体" w:cs="宋体;SimSun" w:ascii="宋体;SimSun" w:hAnsi="宋体;SimSun"/>
          <w:emboss/>
          <w:color w:val="00CCFF"/>
          <w:sz w:val="36"/>
          <w:szCs w:val="36"/>
        </w:rPr>
        <w:t xml:space="preserve">   </w:t>
      </w:r>
      <w:r>
        <w:rPr>
          <w:rFonts w:ascii="宋体;SimSun" w:hAnsi="宋体;SimSun" w:cs="宋体;SimSun" w:eastAsia="华康黑体W9(P);黑体"/>
          <w:emboss/>
          <w:color w:val="EBB414"/>
          <w:sz w:val="36"/>
          <w:szCs w:val="36"/>
        </w:rPr>
        <w:t>接待标准</w:t>
      </w:r>
    </w:p>
    <w:tbl>
      <w:tblPr>
        <w:tblW w:w="114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0814"/>
      </w:tblGrid>
      <w:tr>
        <w:trPr>
          <w:trHeight w:val="788" w:hRule="exact"/>
        </w:trPr>
        <w:tc>
          <w:tcPr>
            <w:tcW w:w="627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60" w:before="0" w:after="150"/>
              <w:jc w:val="center"/>
              <w:rPr>
                <w:rFonts w:ascii="华康黑体W9(P);黑体" w:hAnsi="华康黑体W9(P);黑体" w:eastAsia="华康黑体W9(P);黑体" w:cs="华康黑体W9(P);黑体"/>
                <w:emboss/>
                <w:color w:val="00CCFF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 w:val="18"/>
                <w:szCs w:val="18"/>
                <w:shd w:fill="EBB414" w:val="clear"/>
              </w:rPr>
              <w:t>交通</w:t>
            </w:r>
          </w:p>
        </w:tc>
        <w:tc>
          <w:tcPr>
            <w:tcW w:w="10814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豪华邮轮国际往返船票含税（包含豪华邮轮船上住宿、燃油附加费、往返码头税及船上往返用餐）；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华康黑体W9(P);黑体" w:hAnsi="华康黑体W9(P);黑体" w:eastAsia="华康黑体W9(P);黑体" w:cs="华康黑体W9(P);黑体"/>
                <w:emboss/>
                <w:color w:val="00CCFF"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首尔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济州岛往返机票含税。</w:t>
            </w:r>
          </w:p>
        </w:tc>
      </w:tr>
      <w:tr>
        <w:trPr>
          <w:trHeight w:val="356" w:hRule="exact"/>
        </w:trPr>
        <w:tc>
          <w:tcPr>
            <w:tcW w:w="627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60" w:before="0" w:after="150"/>
              <w:jc w:val="center"/>
              <w:rPr>
                <w:rFonts w:ascii="华康黑体W9(P);黑体" w:hAnsi="华康黑体W9(P);黑体" w:eastAsia="华康黑体W9(P);黑体" w:cs="华康黑体W9(P);黑体"/>
                <w:emboss/>
                <w:color w:val="00CC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 w:val="18"/>
                <w:szCs w:val="18"/>
                <w:shd w:fill="EBB414" w:val="clear"/>
              </w:rPr>
              <w:t>住宿</w:t>
            </w:r>
          </w:p>
        </w:tc>
        <w:tc>
          <w:tcPr>
            <w:tcW w:w="10814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游轮住宿四人间上下铺（独浴独卫），韩国当地四花酒店住宿</w:t>
            </w:r>
            <w:r>
              <w:rPr>
                <w:rFonts w:ascii="华康黑体W9(P);黑体" w:hAnsi="华康黑体W9(P);黑体" w:cs="华康黑体W9(P);黑体" w:eastAsia="华康黑体W9(P);黑体"/>
                <w:emboss/>
                <w:color w:val="00CCFF"/>
                <w:sz w:val="36"/>
                <w:szCs w:val="36"/>
              </w:rPr>
              <w:t xml:space="preserve"> </w:t>
            </w:r>
          </w:p>
        </w:tc>
      </w:tr>
      <w:tr>
        <w:trPr>
          <w:trHeight w:val="445" w:hRule="exact"/>
        </w:trPr>
        <w:tc>
          <w:tcPr>
            <w:tcW w:w="627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60" w:before="0" w:after="150"/>
              <w:jc w:val="center"/>
              <w:rPr>
                <w:rFonts w:ascii="华康黑体W9(P);黑体" w:hAnsi="华康黑体W9(P);黑体" w:eastAsia="华康黑体W9(P);黑体" w:cs="华康黑体W9(P);黑体"/>
                <w:emboss/>
                <w:color w:val="00CCFF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 w:val="18"/>
                <w:szCs w:val="18"/>
                <w:shd w:fill="EBB414" w:val="clear"/>
              </w:rPr>
              <w:t>餐饮</w:t>
            </w:r>
          </w:p>
        </w:tc>
        <w:tc>
          <w:tcPr>
            <w:tcW w:w="10814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60" w:before="0" w:after="150"/>
              <w:rPr>
                <w:rFonts w:ascii="华康黑体W9(P);黑体" w:hAnsi="华康黑体W9(P);黑体" w:eastAsia="华康黑体W9(P);黑体" w:cs="华康黑体W9(P);黑体"/>
                <w:emboss/>
                <w:color w:val="00CCFF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国当地韩式特色餐，人参鸡汤、石锅拌饭、韩式烤肉等。</w:t>
            </w:r>
          </w:p>
        </w:tc>
      </w:tr>
      <w:tr>
        <w:trPr>
          <w:trHeight w:val="337" w:hRule="exact"/>
        </w:trPr>
        <w:tc>
          <w:tcPr>
            <w:tcW w:w="627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60" w:before="0" w:after="150"/>
              <w:jc w:val="center"/>
              <w:rPr>
                <w:rFonts w:ascii="华康黑体W9(P);黑体" w:hAnsi="华康黑体W9(P);黑体" w:eastAsia="华康黑体W9(P);黑体" w:cs="华康黑体W9(P);黑体"/>
                <w:emboss/>
                <w:color w:val="00CCFF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 w:val="18"/>
                <w:szCs w:val="18"/>
                <w:shd w:fill="EBB414" w:val="clear"/>
              </w:rPr>
              <w:t>景点</w:t>
            </w:r>
          </w:p>
        </w:tc>
        <w:tc>
          <w:tcPr>
            <w:tcW w:w="10814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rPr>
                <w:rFonts w:ascii="华康黑体W9(P);黑体" w:hAnsi="华康黑体W9(P);黑体" w:eastAsia="华康黑体W9(P);黑体" w:cs="华康黑体W9(P);黑体"/>
                <w:emboss/>
                <w:color w:val="00CCFF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程中所含景点首道大门票。</w:t>
            </w:r>
          </w:p>
        </w:tc>
      </w:tr>
      <w:tr>
        <w:trPr>
          <w:trHeight w:val="396" w:hRule="exact"/>
        </w:trPr>
        <w:tc>
          <w:tcPr>
            <w:tcW w:w="627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60" w:before="0" w:after="150"/>
              <w:jc w:val="center"/>
              <w:rPr>
                <w:rFonts w:ascii="华康黑体W9(P);黑体" w:hAnsi="华康黑体W9(P);黑体" w:eastAsia="华康黑体W9(P);黑体" w:cs="华康黑体W9(P);黑体"/>
                <w:emboss/>
                <w:color w:val="00CCFF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 w:val="18"/>
                <w:szCs w:val="18"/>
                <w:shd w:fill="EBB414" w:val="clear"/>
              </w:rPr>
              <w:t>导游</w:t>
            </w:r>
          </w:p>
        </w:tc>
        <w:tc>
          <w:tcPr>
            <w:tcW w:w="10814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60" w:before="0" w:after="150"/>
              <w:rPr>
                <w:rFonts w:ascii="华康黑体W9(P);黑体" w:hAnsi="华康黑体W9(P);黑体" w:eastAsia="华康黑体W9(P);黑体" w:cs="华康黑体W9(P);黑体"/>
                <w:emboss/>
                <w:color w:val="00CCFF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全程领队及当地导游服务。</w:t>
            </w:r>
          </w:p>
        </w:tc>
      </w:tr>
      <w:tr>
        <w:trPr>
          <w:trHeight w:val="355" w:hRule="exact"/>
        </w:trPr>
        <w:tc>
          <w:tcPr>
            <w:tcW w:w="627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60" w:before="0" w:after="150"/>
              <w:jc w:val="center"/>
              <w:rPr>
                <w:rFonts w:ascii="华康黑体W9(P);黑体" w:hAnsi="华康黑体W9(P);黑体" w:eastAsia="华康黑体W9(P);黑体" w:cs="华康黑体W9(P);黑体"/>
                <w:emboss/>
                <w:color w:val="00CCFF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 w:val="18"/>
                <w:szCs w:val="18"/>
                <w:shd w:fill="EBB414" w:val="clear"/>
              </w:rPr>
              <w:t>儿童</w:t>
            </w:r>
          </w:p>
        </w:tc>
        <w:tc>
          <w:tcPr>
            <w:tcW w:w="10814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60" w:before="0" w:after="150"/>
              <w:rPr>
                <w:rFonts w:ascii="华康黑体W9(P);黑体" w:hAnsi="华康黑体W9(P);黑体" w:eastAsia="华康黑体W9(P);黑体" w:cs="华康黑体W9(P);黑体"/>
                <w:emboss/>
                <w:color w:val="00CCFF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儿童不占床，其他标准同成人。</w:t>
            </w:r>
          </w:p>
        </w:tc>
      </w:tr>
      <w:tr>
        <w:trPr>
          <w:trHeight w:val="355" w:hRule="exact"/>
        </w:trPr>
        <w:tc>
          <w:tcPr>
            <w:tcW w:w="627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60" w:before="0" w:after="15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2"/>
                <w:sz w:val="18"/>
                <w:szCs w:val="18"/>
                <w:shd w:fill="EBB414" w:val="clear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 w:val="18"/>
                <w:szCs w:val="18"/>
                <w:shd w:fill="EBB414" w:val="clear"/>
              </w:rPr>
              <w:t>签证</w:t>
            </w:r>
          </w:p>
        </w:tc>
        <w:tc>
          <w:tcPr>
            <w:tcW w:w="10814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60" w:before="0" w:after="1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国团体签证</w:t>
            </w:r>
          </w:p>
        </w:tc>
      </w:tr>
    </w:tbl>
    <w:p>
      <w:pPr>
        <w:pStyle w:val="Normal"/>
        <w:spacing w:lineRule="atLeast" w:line="12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14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0814"/>
      </w:tblGrid>
      <w:tr>
        <w:trPr>
          <w:trHeight w:val="791" w:hRule="exact"/>
        </w:trPr>
        <w:tc>
          <w:tcPr>
            <w:tcW w:w="627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60" w:before="0" w:after="15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2"/>
                <w:sz w:val="18"/>
                <w:szCs w:val="18"/>
                <w:shd w:fill="EBB414" w:val="clear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2"/>
                <w:sz w:val="18"/>
                <w:szCs w:val="18"/>
                <w:shd w:fill="EBB414" w:val="clear"/>
              </w:rPr>
              <w:t>费用不含</w:t>
            </w:r>
          </w:p>
        </w:tc>
        <w:tc>
          <w:tcPr>
            <w:tcW w:w="10814" w:type="dxa"/>
            <w:tcBorders>
              <w:top w:val="dashSmallGap" w:sz="8" w:space="0" w:color="EBB414"/>
              <w:left w:val="dashSmallGap" w:sz="8" w:space="0" w:color="EBB414"/>
              <w:bottom w:val="dashSmallGap" w:sz="8" w:space="0" w:color="EBB414"/>
              <w:right w:val="dashSmallGap" w:sz="8" w:space="0" w:color="EBB414"/>
            </w:tcBorders>
            <w:vAlign w:val="center"/>
          </w:tcPr>
          <w:p>
            <w:pPr>
              <w:pStyle w:val="Normal"/>
              <w:spacing w:lineRule="exact" w:line="360" w:before="0" w:after="15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照费用，个人境外消费，个人意外保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人</w:t>
            </w:r>
          </w:p>
        </w:tc>
      </w:tr>
    </w:tbl>
    <w:p>
      <w:pPr>
        <w:pStyle w:val="Normal"/>
        <w:rPr>
          <w:rFonts w:ascii="华康黑体W9(P);黑体" w:hAnsi="华康黑体W9(P);黑体" w:eastAsia="华康黑体W9(P);黑体" w:cs="华康黑体W9(P);黑体"/>
          <w:emboss/>
          <w:color w:val="00CCFF"/>
          <w:sz w:val="36"/>
          <w:szCs w:val="36"/>
        </w:rPr>
      </w:pPr>
      <w:r>
        <w:rPr>
          <w:rFonts w:eastAsia="华康黑体W9(P);黑体" w:cs="华康黑体W9(P);黑体" w:ascii="华康黑体W9(P);黑体" w:hAnsi="华康黑体W9(P);黑体"/>
          <w:emboss/>
          <w:color w:val="00CCFF"/>
          <w:sz w:val="36"/>
          <w:szCs w:val="36"/>
        </w:rPr>
        <w:t xml:space="preserve">   </w:t>
      </w:r>
    </w:p>
    <w:p>
      <w:pPr>
        <w:pStyle w:val="Normal"/>
        <w:ind w:firstLine="630"/>
        <w:rPr>
          <w:rFonts w:ascii="华康黑体W9(P);黑体" w:hAnsi="华康黑体W9(P);黑体" w:eastAsia="华康黑体W9(P);黑体" w:cs="华康黑体W9(P);黑体"/>
          <w:emboss/>
          <w:color w:val="EBB414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0960</wp:posOffset>
            </wp:positionH>
            <wp:positionV relativeFrom="paragraph">
              <wp:posOffset>78740</wp:posOffset>
            </wp:positionV>
            <wp:extent cx="334010" cy="281305"/>
            <wp:effectExtent l="0" t="0" r="0" b="0"/>
            <wp:wrapNone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29" r="-10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康黑体W9(P);黑体" w:hAnsi="华康黑体W9(P);黑体" w:cs="华康黑体W9(P);黑体" w:eastAsia="华康黑体W9(P);黑体"/>
          <w:emboss/>
          <w:color w:val="EBB414"/>
          <w:sz w:val="36"/>
          <w:szCs w:val="36"/>
        </w:rPr>
        <w:t>签证所需资料（提前</w:t>
      </w:r>
      <w:r>
        <w:rPr>
          <w:rFonts w:eastAsia="华康黑体W9(P);黑体" w:cs="华康黑体W9(P);黑体" w:ascii="华康黑体W9(P);黑体" w:hAnsi="华康黑体W9(P);黑体"/>
          <w:emboss/>
          <w:color w:val="EBB414"/>
          <w:sz w:val="36"/>
          <w:szCs w:val="36"/>
        </w:rPr>
        <w:t>7</w:t>
      </w:r>
      <w:r>
        <w:rPr>
          <w:rFonts w:ascii="华康黑体W9(P);黑体" w:hAnsi="华康黑体W9(P);黑体" w:cs="华康黑体W9(P);黑体" w:eastAsia="华康黑体W9(P);黑体"/>
          <w:emboss/>
          <w:color w:val="EBB414"/>
          <w:sz w:val="36"/>
          <w:szCs w:val="36"/>
        </w:rPr>
        <w:t>个工作日收齐）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本人护照正本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有效期半年以上，护照最后一页本人签字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) </w:t>
      </w:r>
    </w:p>
    <w:p>
      <w:pPr>
        <w:pStyle w:val="Normal"/>
        <w:ind w:firstLine="5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本人身份证正反面复印件（复印在一张</w:t>
      </w:r>
      <w:r>
        <w:rPr>
          <w:rFonts w:cs="宋体;SimSun" w:ascii="宋体;SimSun" w:hAnsi="宋体;SimSun"/>
          <w:kern w:val="0"/>
          <w:sz w:val="18"/>
          <w:szCs w:val="18"/>
        </w:rPr>
        <w:t>A4</w:t>
      </w:r>
      <w:r>
        <w:rPr>
          <w:rFonts w:ascii="宋体;SimSun" w:hAnsi="宋体;SimSun" w:cs="宋体;SimSun"/>
          <w:kern w:val="0"/>
          <w:sz w:val="18"/>
          <w:szCs w:val="18"/>
        </w:rPr>
        <w:t>纸上）</w:t>
      </w:r>
    </w:p>
    <w:p>
      <w:pPr>
        <w:pStyle w:val="Normal"/>
        <w:ind w:firstLine="5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户口本复印件（本人页及户口本首页，如有变更页也需提交，</w:t>
      </w:r>
      <w:r>
        <w:rPr>
          <w:rFonts w:cs="宋体;SimSun" w:ascii="宋体;SimSun" w:hAnsi="宋体;SimSun"/>
          <w:kern w:val="0"/>
          <w:sz w:val="18"/>
          <w:szCs w:val="18"/>
        </w:rPr>
        <w:t>A4</w:t>
      </w:r>
      <w:r>
        <w:rPr>
          <w:rFonts w:ascii="宋体;SimSun" w:hAnsi="宋体;SimSun" w:cs="宋体;SimSun"/>
          <w:kern w:val="0"/>
          <w:sz w:val="18"/>
          <w:szCs w:val="18"/>
        </w:rPr>
        <w:t>纸）</w:t>
      </w:r>
    </w:p>
    <w:p>
      <w:pPr>
        <w:pStyle w:val="Normal"/>
        <w:ind w:left="722" w:hanging="1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4.</w:t>
      </w:r>
      <w:r>
        <w:rPr>
          <w:rFonts w:ascii="宋体;SimSun" w:hAnsi="宋体;SimSun" w:cs="宋体;SimSun"/>
          <w:kern w:val="0"/>
          <w:sz w:val="18"/>
          <w:szCs w:val="18"/>
        </w:rPr>
        <w:t>在职证明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学生提供学生证复印件、退休人员提供退休证复印件、无业人员提供户口所在地居委会开具的居住证明原件）在职证明必须用单位抬头纸及加盖单位公章，必须提供单位电话（一定要座机）</w:t>
      </w:r>
    </w:p>
    <w:p>
      <w:pPr>
        <w:pStyle w:val="Normal"/>
        <w:ind w:firstLine="5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5. </w:t>
      </w:r>
      <w:r>
        <w:rPr>
          <w:rFonts w:ascii="宋体;SimSun" w:hAnsi="宋体;SimSun" w:cs="宋体;SimSun"/>
          <w:kern w:val="0"/>
          <w:sz w:val="18"/>
          <w:szCs w:val="18"/>
        </w:rPr>
        <w:t>韩国签证申请表（请客人如实填写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表格请向我社索取）</w:t>
      </w:r>
    </w:p>
    <w:p>
      <w:pPr>
        <w:pStyle w:val="Normal"/>
        <w:widowControl/>
        <w:spacing w:lineRule="auto" w:line="360"/>
        <w:ind w:firstLine="540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6. </w:t>
      </w:r>
      <w:r>
        <w:rPr>
          <w:rFonts w:ascii="宋体;SimSun" w:hAnsi="宋体;SimSun" w:cs="宋体;SimSun"/>
          <w:kern w:val="0"/>
          <w:sz w:val="18"/>
          <w:szCs w:val="18"/>
        </w:rPr>
        <w:t>保证金：根据个人情况本公司将收取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万的保证金或担保函（视客人材料而定）</w:t>
      </w:r>
    </w:p>
    <w:p>
      <w:pPr>
        <w:pStyle w:val="Normal"/>
        <w:spacing w:lineRule="atLeast" w:line="12"/>
        <w:rPr>
          <w:rFonts w:ascii="宋体;SimSun" w:hAnsi="宋体;SimSun" w:cs="宋体;SimSun"/>
          <w:b/>
          <w:b/>
          <w:bCs/>
          <w:color w:val="00CCFF"/>
          <w:kern w:val="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color w:val="00CCFF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6310</wp:posOffset>
                </wp:positionH>
                <wp:positionV relativeFrom="paragraph">
                  <wp:posOffset>-6735445</wp:posOffset>
                </wp:positionV>
                <wp:extent cx="635" cy="13670280"/>
                <wp:effectExtent l="0" t="0" r="63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0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5.3pt,-530.35pt" to="-275.3pt,546pt" ID="直线 2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1"/>
      <w:type w:val="nextPage"/>
      <w:pgSz w:w="11906" w:h="16838"/>
      <w:pgMar w:left="340" w:right="340" w:gutter="0" w:header="284" w:top="85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简综艺">
    <w:altName w:val="MS Gothic"/>
    <w:charset w:val="00"/>
    <w:family w:val="auto"/>
    <w:pitch w:val="default"/>
  </w:font>
  <w:font w:name="华康黑体W9(P)">
    <w:altName w:val="黑体"/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268CD"/>
      <w:u w:val="none"/>
    </w:rPr>
  </w:style>
  <w:style w:type="character" w:styleId="Td14">
    <w:name w:val="td14"/>
    <w:basedOn w:val="Style14"/>
    <w:qFormat/>
    <w:rPr/>
  </w:style>
  <w:style w:type="character" w:styleId="Tpccontent1">
    <w:name w:val="tpc_content1"/>
    <w:basedOn w:val="Style14"/>
    <w:qFormat/>
    <w:rPr>
      <w:sz w:val="20"/>
      <w:szCs w:val="20"/>
    </w:rPr>
  </w:style>
  <w:style w:type="character" w:styleId="Style71">
    <w:name w:val="style7"/>
    <w:basedOn w:val="Style14"/>
    <w:qFormat/>
    <w:rPr/>
  </w:style>
  <w:style w:type="character" w:styleId="Publicfont11">
    <w:name w:val="public_font11"/>
    <w:basedOn w:val="Style14"/>
    <w:qFormat/>
    <w:rPr>
      <w:b/>
      <w:bCs/>
      <w:color w:val="008000"/>
      <w:sz w:val="18"/>
      <w:szCs w:val="18"/>
    </w:rPr>
  </w:style>
  <w:style w:type="character" w:styleId="Bule1">
    <w:name w:val="bule1"/>
    <w:basedOn w:val="Style14"/>
    <w:qFormat/>
    <w:rPr>
      <w:rFonts w:ascii="ˎ̥;Times New Roman" w:hAnsi="ˎ̥;Times New Roman" w:cs="ˎ̥;Times New Roman"/>
      <w:b w:val="false"/>
      <w:bCs w:val="false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yperlink" Target="http://baike.baidu.com/view/1088120.htm" TargetMode="External"/><Relationship Id="rId6" Type="http://schemas.openxmlformats.org/officeDocument/2006/relationships/hyperlink" Target="http://baike.baidu.com/view/41497.htm" TargetMode="External"/><Relationship Id="rId7" Type="http://schemas.openxmlformats.org/officeDocument/2006/relationships/hyperlink" Target="http://baike.baidu.com/view/1281664.htm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3:09:00Z</dcterms:created>
  <dc:creator>Administrator</dc:creator>
  <dc:description/>
  <dc:language>en-US</dc:language>
  <cp:lastModifiedBy>Administrator</cp:lastModifiedBy>
  <dcterms:modified xsi:type="dcterms:W3CDTF">2016-05-31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